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НЯЕМЫХ НА 63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36"/>
        <w:gridCol w:w="3187"/>
        <w:gridCol w:w="1663"/>
        <w:gridCol w:w="1663"/>
      </w:tblGrid>
      <w:tr>
        <w:trPr>
          <w:tblHeader w:val="true"/>
          <w:cantSplit w:val="true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оединившиеся гос-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56-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и резиновые и латексные детские. Технические услов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181 №1/335 от 08.11.2022</w:t>
            </w:r>
          </w:p>
          <w:p>
            <w:pPr>
              <w:pStyle w:val="Normal"/>
              <w:rPr/>
            </w:pPr>
            <w:r>
              <w:rPr/>
              <w:t>Действует ГОСТ 34870-2022 «Соски детские. Технические условия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270-7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 ранних сроков созревания. Технические услов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528 (№5209-ИК/03 от 21.04.2022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782-200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Графическое условное обозначение возрас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181 №1/335 от 08.11.2022</w:t>
            </w:r>
          </w:p>
          <w:p>
            <w:pPr>
              <w:pStyle w:val="Normal"/>
              <w:rPr/>
            </w:pPr>
            <w:r>
              <w:rPr/>
              <w:t>Действуе ГОСТ ЕН 71.6-2002 «Игрушки. Требования безопасности. Обозначение условное графическое для маркировки с предупреждающим указанием возрастной группы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64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14 к протоколу</w:t>
      <w:br/>
      <w:t>МГС № 63-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3-06-20T08:09:00Z</dcterms:modified>
  <cp:revision>956</cp:revision>
  <dc:subject/>
  <dc:title/>
</cp:coreProperties>
</file>